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33099495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10925703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10051118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06280050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1067372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07552281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90322176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5142440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91851239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26598777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79504270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8758407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05830713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