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67793359"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803271214"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393756028"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830358804"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316654335"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2077321897"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577216268"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682638444"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826904296"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196003065"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194081528"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2122718266"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538981962"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482936688"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968477788"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160679786"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738519062"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217408834"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744539302"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663850939"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997965639"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5442053"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074841389"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009263671"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50959405"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367856135"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169208115"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2009683"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549349959"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395085607"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892322655"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416920989"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338669623"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630189547"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181047768"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811660215"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429019781"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107385520"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248663987"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678124833"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688296913"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766135534"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40214984"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334176191"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