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201916679"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912201069"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799481332"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429826766"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762156719"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607087226"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2078821692"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670963360"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