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3929701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4340887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