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399070933"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497489564"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259798274"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671037225"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726966466"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452423795"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