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758349746"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47947041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447081659"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2011970358"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472620400"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1298007478"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95011852"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227836661"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