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239686505"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353887758"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077133086"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303950878"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28525151"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627713917"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