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442235218"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650635656"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16977888"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524245223"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769832110"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749207702"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141995022"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377896767"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