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021083333"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534964601"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83471133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39367478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82886986"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093402080"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73803547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96817995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88643235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1554364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270698504"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5281018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0225342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0852993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43814875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42426230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11810452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30876726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6872241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0003650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14604720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96268779"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40950236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69135470"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97782160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6826760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65935221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33171967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04306631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0917142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5949406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9111691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96037686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39949601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10617737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7612766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272440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1650761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75514194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37229240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8375057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9180897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1732168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693819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