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9483795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737598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