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696802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377153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