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703035255"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73453135"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338780147"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998938690"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146873522"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227267227"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