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77451145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54748099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84924314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16204285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9560061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6875047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6614924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99018120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