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2499777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7026953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