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19134941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54493588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94902528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20551646"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53328970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44140380"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371639071"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4179336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196125871"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885576757"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352203341"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346445527"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082645720"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287133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30817767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923346004"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88668422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69897340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798036614"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26949196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2083674037"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2155883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2061668051"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31809917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50364186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85423375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3888351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00073208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74841732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51947149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9009887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318257853"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5376361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8419430"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511374956"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24466363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015409010"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63929452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64825226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75509482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60668572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39103693"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2980066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0944174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