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47836223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404458966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863472705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