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107333168"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70332471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