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5694280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618914794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2098616460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