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96994261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94593830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11890907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84512067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71761425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1621695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7105426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34769715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