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72437842"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210678288"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780086886"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258890053"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740798540"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753117146"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657056711"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916621023"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2131303970"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136222077"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877008801"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563363238"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482143962"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544097638"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2115024961"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968840200"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016595797"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572768384"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317120578"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105558480"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814269201"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090084"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2034684912"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759489387"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033478873"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957570392"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425135770"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204903388"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732452779"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2138090440"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311722196"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496318086"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646167183"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265378299"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943055857"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182874434"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956686114"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269006355"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332117488"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621901280"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088304819"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662678164"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734405650"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59124635"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