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8473192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6168179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