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08419410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015476836"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