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60171937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7809815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74799836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59263446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8892824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0154991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5272734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8822497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0984220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30079001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8700439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4917563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0800969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