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32486488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7662383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145753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4099876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96052566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9441618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