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1292137904"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1718870533"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555249376"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874486526"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440026512"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470179194"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928297366"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850917823"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