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36569295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89591889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