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5266366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1:14:3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