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59425860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05368442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2828238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53204568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3186361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52235840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58031889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126415004"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74227320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168843036"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8878752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50528840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97605801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