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3425738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9128166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