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718837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22831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