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06416003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45538713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