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10168113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02126376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09948807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9151040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1248295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9183470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