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223141863"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5:59:13</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