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34694321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6550166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9464466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4128908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64879563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05561826"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67147604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967029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15886938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03353014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99077882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72298293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317403342"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