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9513812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62534462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