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642399944"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18033230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18964622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689851311"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78382657"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082936887"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9089375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44790871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