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902736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7220721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