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57837003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7:12:3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