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86073864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63849807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7326220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