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092122085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945987579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272912417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