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7595429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52843141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3870503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46952219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0912171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6729533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11678610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1234396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9166345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5749986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6492925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0579711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41190134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