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414097322"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636632284"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117982588"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31841141"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26384317"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708853197"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327811553"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468250724"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470307959"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496713744"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771796761"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208660766"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849962108"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995838080"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2088863857"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76532646"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752264518"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552739785"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303131062"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430248880"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195702750"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354675812"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665893889"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973529321"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299596506"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017526734"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181631433"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245398409"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431524110"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205050567"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36179197"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655005126"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170559347"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158871740"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270723653"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55233463"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785528707"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2136775471"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252371082"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445942694"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267268897"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9904149"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787673438"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410922424"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