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90314258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56239897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85735487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84024712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760342437"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77893751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110014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7969846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