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628370907"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2044104285"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921354758"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1570078710"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2137292513"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1984806651"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636350894"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120875303"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663111431"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1032770314"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946232769"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1746964791"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214789485"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