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3308466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5710568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