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399948731"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770181450"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243643255"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613673795"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054283849"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255251751"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760223723"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582018365"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235507478"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69284382"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266863591"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407710741"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42020371"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