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28037212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9647556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8467244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4558329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6610208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7053458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1152402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02793004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41284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8233283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7654618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6496551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9588585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