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2236246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7049151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