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660234149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92740949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465597941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