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1691467865"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388478673"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